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ałącznik nr 1 do SWZ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ab/>
        <w:tab/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Zamawiający: Gmina Bytom - Dom Pomocy Społecznej „Wędrowiec”</w:t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l. Ks. J. Frenzla 204,  41-923 Bytom</w:t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 składający ofertę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:  ………………………………………………..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iedziba (adres):  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41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EGON ……………………………… NIP: ….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41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pis do KRS…………………………….. wpis do CEIDG: 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reprezentowany przez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mię: ……………………………... nazwisko: …….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tanowisko/podstawa do reprezentacji: 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410" w:leader="none"/>
        </w:tabs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Telefon:   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dres e-mail  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Adres skrzynki ePUAP/e-doręczen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Wykonawcy, na którym prowadzona będzie korespondencja związana z postępowaniem:…….…………………………………………...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soba do kontaktu z zamawiającym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mię: …………………………………... nazwisko: …….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tanowisko …………………………………… tel. ……………………………………….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nawiązaniu do ogłoszenia o postępowaniu prowadzonym w trybie podstawowym bez przeprowadzania negocjacji treści złożonych ofert zgodnie z art. 275  pkt 1 ustawy Prawo zamówień publicznych na sukcesywną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stawę żywności do Domu Pomocy Społecznej „Wędrowiec” w Bytomiu w 2026 roku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niejszym składamy naszą ofert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oraz oferuję/my realizację przedmiotu zamówienia w pełnym rzeczowym zakresie objętym SWZ i jej załącznika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Należy wypełnić zapis właściwy dla danej części zamówienia, na którą składana  jest oferta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nr 1: DOSTAWA ARTYKUŁÓW SPOŻYWCZYCH, SYPKICH I PRZYPRA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ferujemy wykonanie przedmiotu zamówienia, w pełnym rzeczowym zakresie ujętym w specyfikacji warunków zamówienia w zakresie części nr 1 zamówienia za cenę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eny jednostkowe poszczególnego asortymentu zawiera formularz cenowy Załącznik nr 1 do formularza ofert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nr 2: DOSTAWA WARZYW I OWOC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ferujemy wykonanie przedmiotu zamówienia, w pełnym rzeczowym zakresie ujętym w specyfikacji  warunków zamówienia  w zakresie części nr 2 zamówienia za cenę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eny jednostkowe poszczególnego asortymentu zawiera formularz cenowy Załącznik nr 2 do formularza ofert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nr 3: DOSTAWA MIĘSA, WĘDLIN I PRODUKTÓW MIĘSNYCH ORAZ WYROBÓW DROBIOWY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ferujemy wykonanie przedmiotu zamówienia, w pełnym rzeczowym zakresie ujętym w specyfikacji  warunków zamówienia  w zakresie części nr 3 zamówienia za cenę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eny jednostkowe poszczególnego asortymentu zawiera formularz cenowy Załącznik nr 3 do formularza ofert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nr 4: DOSTAWA RYB, PRZETWORÓW RYBNYCH I KONSER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ferujemy wykonanie przedmiotu zamówienia, w pełnym rzeczowym zakresie ujętym w specyfikacji  warunków zamówienia  w zakresie części nr 4 zamówienia za cenę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eny jednostkowe poszczególnego asortymentu zawiera formularz cenowy Załącznik nr 4 do formularza ofert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nr 5: DOSTAWA PRODUKTÓW MROŻONY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ferujemy wykonanie przedmiotu zamówienia, w pełnym rzeczowym zakresie ujętym w specyfikacji  warunków zamówienia  w zakresie części nr 5 zamówienia za cenę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eny jednostkowe poszczególnego asortymentu zawiera formularz cenowy Załącznik nr 5 do formularza ofert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nr 6: DOSTAWA PRODUKTÓW MLECZARSKICH, NABIAŁU I JA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ferujemy wykonanie przedmiotu zamówienia, w pełnym rzeczowym zakresie ujętym w specyfikacji warunków zamówienia w zakresie części nr 6 zamówienia za cenę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eny jednostkowe poszczególnego asortymentu zawiera formularz cenowy Załącznik nr 6 do formularza ofert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nr 7: DOSTAWA PIECZYWA I WYROBÓW PIEKARSKI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ferujemy wykonanie przedmiotu zamówienia, w pełnym rzeczowym zakresie ujętym w specyfikacji warunków zamówienia w zakresie części nr 1 zamówienia za cenę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eny jednostkowe poszczególnego asortymentu zawiera formularz cenowy Załącznik nr 7 do formularza ofert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amy, ż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. Oferujemy wykonanie przedmiotu zamówienia w terminie wskazanym w specyfikacji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Oświadczamy, że uważamy się za związanych niniejszą ofertą na czas wskazany w specyfikacji warunków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3. Zawarte w Załączniku nr 3 do specyfikacji warunków zamówienia projektowane postanowienia umowy zostały przez nas zaakceptowane (w tym warunki płatności z 30-dniowym terminem)                           i zobowiązujemy się w przypadku wyboru naszej oferty do zawarcia umowy na warunkach opisanych w tym załączniku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iCs/>
        </w:rPr>
        <w:t xml:space="preserve">4. </w:t>
      </w:r>
      <w:r>
        <w:rPr>
          <w:rFonts w:eastAsia="Times New Roman" w:cs="Times New Roman" w:ascii="Times New Roman" w:hAnsi="Times New Roman"/>
          <w:bCs/>
          <w:iCs/>
          <w:lang w:val="en-US"/>
        </w:rPr>
        <w:t>Nie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val="en-US"/>
        </w:rPr>
        <w:t>zamierzam(y) powierzać do podwykonania żadnej części niniejszego zamówienia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val="en-US"/>
        </w:rPr>
        <w:t>/ następujące  części</w:t>
      </w:r>
      <w:r>
        <w:rPr>
          <w:rFonts w:eastAsia="Times New Roman" w:cs="Times New Roman" w:ascii="Times New Roman" w:hAnsi="Times New Roman"/>
          <w:bCs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niniejszego zamówienia zamierzam(y) powierzyć podwykonawcom</w:t>
      </w:r>
      <w:r>
        <w:rPr>
          <w:rFonts w:eastAsia="Times New Roman" w:cs="Times New Roman" w:ascii="Times New Roman" w:hAnsi="Times New Roman"/>
          <w:bCs/>
          <w:iCs/>
          <w:vertAlign w:val="superscript"/>
        </w:rPr>
        <w:t>*)</w:t>
      </w:r>
      <w:r>
        <w:rPr/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4269"/>
        <w:gridCol w:w="427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6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lp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6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Nazwa części zamówienia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6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Wskazanie firmy podwykonawcy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6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1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6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60"/>
              <w:jc w:val="both"/>
              <w:outlineLvl w:val="4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niepotrzebne skreślić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5. Ustanowionym pełnomocnikiem w przypadku składania oferty wspólnej jest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lang w:eastAsia="pl-PL"/>
        </w:rPr>
        <w:t>)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Imię i nazwisko, stanowisko, funkcja: 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elefon/ e-mail: 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Zakres pełnomocnictwa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spacing w:lineRule="auto" w:line="240" w:before="0" w:after="0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2785550879"/>
      <w:bookmarkStart w:id="1" w:name="__Fieldmark__0_278555087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do reprezentowania w postępowaniu</w:t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2785550879"/>
      <w:bookmarkStart w:id="3" w:name="__Fieldmark__1_2785550879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do reprezentowania w postępowaniu i zawarcia umowy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  <w:sz w:val="20"/>
          <w:szCs w:val="20"/>
        </w:rPr>
        <w:t>zaznaczyć właściw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lang w:eastAsia="pl-PL"/>
        </w:rPr>
        <w:t xml:space="preserve">6. </w:t>
      </w:r>
      <w:r>
        <w:rPr>
          <w:rFonts w:cs="Times New Roman" w:ascii="Times New Roman" w:hAnsi="Times New Roman"/>
          <w:bCs/>
          <w:iCs/>
          <w:lang w:val="en-US"/>
        </w:rPr>
        <w:t>Wszelkie oświadczenia oraz dokumenty podane w niniejszej ofercie zostały złożone ze świadomością odpowiedzialności karnej za składanie fałszywych oświadczeń (art. 233 §1 i 297 §1 Kodeksu Karnego) niezgodnych ze stanem faktyczn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7. </w:t>
      </w:r>
      <w:r>
        <w:rPr>
          <w:rFonts w:cs="Times New Roman" w:ascii="Times New Roman" w:hAnsi="Times New Roman"/>
          <w:bCs/>
          <w:iCs/>
          <w:lang w:val="en-US"/>
        </w:rPr>
        <w:t xml:space="preserve">Niniejszym informujemy, iż informacje składające się na ofertę, zawarte </w:t>
      </w:r>
      <w:r>
        <w:rPr>
          <w:rFonts w:cs="Times New Roman" w:ascii="Times New Roman" w:hAnsi="Times New Roman"/>
          <w:bCs/>
          <w:iCs/>
        </w:rPr>
        <w:t xml:space="preserve">w załącznikach ………. </w:t>
      </w:r>
      <w:r>
        <w:rPr>
          <w:rFonts w:cs="Times New Roman" w:ascii="Times New Roman" w:hAnsi="Times New Roman"/>
          <w:bCs/>
          <w:iCs/>
          <w:lang w:val="en-US"/>
        </w:rPr>
        <w:t xml:space="preserve">stanowią tajemnicę przedsiębiorstwa w rozumieniu przepisów ustawy o zwalczaniu nieuczciwej konkurencji i jako takie nie mogą być udostępniane innym uczestnikom niniejszego postępowania. </w:t>
      </w:r>
      <w:r>
        <w:rPr>
          <w:rFonts w:cs="Times New Roman" w:ascii="Times New Roman" w:hAnsi="Times New Roman"/>
          <w:iCs/>
          <w:lang w:val="en-US"/>
        </w:rPr>
        <w:t xml:space="preserve">Strony te wraz z uzasadnieniem wymaganym </w:t>
      </w:r>
      <w:r>
        <w:rPr>
          <w:rFonts w:cs="Times New Roman" w:ascii="Times New Roman" w:hAnsi="Times New Roman"/>
          <w:bCs/>
          <w:iCs/>
          <w:lang w:val="en-US"/>
        </w:rPr>
        <w:t xml:space="preserve">art. </w:t>
      </w:r>
      <w:r>
        <w:rPr>
          <w:rFonts w:cs="Times New Roman" w:ascii="Times New Roman" w:hAnsi="Times New Roman"/>
          <w:bCs/>
          <w:iCs/>
        </w:rPr>
        <w:t>1</w:t>
      </w:r>
      <w:r>
        <w:rPr>
          <w:rFonts w:cs="Times New Roman" w:ascii="Times New Roman" w:hAnsi="Times New Roman"/>
          <w:bCs/>
          <w:iCs/>
          <w:lang w:val="en-US"/>
        </w:rPr>
        <w:t xml:space="preserve">8 ust. 3 ustawy Pzp zostały umieszczone w  osobnym pliku, na karcie ”Oferta/Załączniki”, w tabeli ”Część oferty stanowiąca tajemnicę przedsiębiorstwa”, za pomocą opcji ”Załącz plik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bCs/>
          <w:iCs/>
          <w:lang w:val="en-US"/>
        </w:rPr>
        <w:t>(</w:t>
      </w:r>
      <w:r>
        <w:rPr>
          <w:rFonts w:cs="Times New Roman" w:ascii="Times New Roman" w:hAnsi="Times New Roman"/>
          <w:b/>
          <w:iCs/>
          <w:lang w:val="en-US"/>
        </w:rPr>
        <w:t>Jeżeli nie ma informacji zastrzeżonych Wykonawca w miejsce kropek wpisuje znak „–"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</w:rPr>
        <w:t xml:space="preserve">8. </w:t>
      </w:r>
      <w:r>
        <w:rPr>
          <w:rFonts w:cs="Times New Roman" w:ascii="Times New Roman" w:hAnsi="Times New Roman"/>
          <w:bCs/>
          <w:iCs/>
          <w:lang w:val="en-US"/>
        </w:rPr>
        <w:t xml:space="preserve">Wykonawca informuje, że 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</w:rPr>
        <w:t>wybór oferty nie będzie prowadzić do powstania u Zamawiającego obowiązku podatkowe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9. Wykonawca jest*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2_2785550879"/>
      <w:bookmarkStart w:id="5" w:name="__Fieldmark__2_2785550879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mikroprzedsiębiorstwem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2785550879"/>
      <w:bookmarkStart w:id="7" w:name="__Fieldmark__3_2785550879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małym przedsiębiorstwem </w:t>
        <w:tab/>
        <w:t xml:space="preserve">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2785550879"/>
      <w:bookmarkStart w:id="9" w:name="__Fieldmark__4_2785550879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średnim przedsiębiorstwem</w:t>
        <w:tab/>
        <w:t xml:space="preserve"> </w:t>
      </w:r>
    </w:p>
    <w:p>
      <w:pPr>
        <w:pStyle w:val="Normal"/>
        <w:spacing w:lineRule="auto" w:line="360" w:before="0" w:after="0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5_2785550879"/>
      <w:bookmarkStart w:id="11" w:name="__Fieldmark__5_2785550879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jednoosobowa działalność gospodarcza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6_2785550879"/>
      <w:bookmarkStart w:id="13" w:name="__Fieldmark__6_2785550879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osoba fizyczna nieprowadząca działalności gospodarczej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7_2785550879"/>
      <w:bookmarkStart w:id="15" w:name="__Fieldmark__7_2785550879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inny rodzaj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  <w:sz w:val="20"/>
          <w:szCs w:val="20"/>
        </w:rPr>
        <w:t>zaznaczy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ar-SA"/>
        </w:rPr>
        <w:t>Mikroprzedsiębiorstwo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ar-SA"/>
        </w:rPr>
        <w:t>Małe przedsiębiorstwo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pl-PL"/>
        </w:rPr>
        <w:t>Średnie przedsiębiorstwo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>Pojęcia zaczerpnięte z zaleceń Komisji Unii Europejskiej z dnia 6 maja 2003 r. dot. definicji mikroprzedsiębiorstw oraz małych i średnich przedsiębiorstw (Dz. U. L 124 z 20.5.2003, s. 36)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pl-PL"/>
        </w:rPr>
      </w:pPr>
      <w:r>
        <w:rPr>
          <w:rFonts w:cs="Times New Roman" w:ascii="Times New Roman" w:hAnsi="Times New Roman"/>
          <w:bCs/>
        </w:rPr>
        <w:t xml:space="preserve">10. </w:t>
      </w:r>
      <w:r>
        <w:rPr>
          <w:rFonts w:cs="Times New Roman" w:ascii="Times New Roman" w:hAnsi="Times New Roman"/>
          <w:bCs/>
          <w:lang w:val="en-US"/>
        </w:rPr>
        <w:t>Oświadczenie wykonawcy w zakresie wypełnienia obowiązków informacyjnych przewidzianych w art. 13 lub art. 14 RODO</w:t>
      </w:r>
      <w:r>
        <w:rPr>
          <w:rFonts w:cs="Times New Roman" w:ascii="Times New Roman" w:hAnsi="Times New Roman"/>
          <w:bCs/>
          <w:vertAlign w:val="superscript"/>
        </w:rPr>
        <w:t>**)</w:t>
      </w:r>
      <w:r>
        <w:rPr>
          <w:rFonts w:cs="Times New Roman" w:ascii="Times New Roman" w:hAnsi="Times New Roman"/>
          <w:bCs/>
          <w:lang w:val="en-US"/>
        </w:rPr>
        <w:t>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  <w:lang w:val="en-US"/>
        </w:rPr>
        <w:t xml:space="preserve"> 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* </w:t>
      </w:r>
      <w:r>
        <w:rPr>
          <w:rFonts w:cs="Times New Roman" w:ascii="Times New Roman" w:hAnsi="Times New Roman"/>
          <w:b/>
          <w:sz w:val="20"/>
          <w:szCs w:val="20"/>
        </w:rPr>
        <w:t>Wyjaśnienie:</w:t>
      </w:r>
      <w:r>
        <w:rPr>
          <w:rFonts w:cs="Times New Roman" w:ascii="Times New Roman" w:hAnsi="Times New Roman"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 xml:space="preserve">11. Oświadczam, że odpis lub infomacja z KRS/ CEIDG lub innego właściwego rejestru, z którego można odczytać osoby umocowane do roprezentowania wykonawcy, jest </w:t>
      </w:r>
      <w:r>
        <w:rPr/>
        <w:t xml:space="preserve"> dostępna w formie elektronicznej pod określonymi adresami internetowymi ogólnodostępnych i bezpłatnych baz danych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5368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enia i dokumenty dostępne w internetowych ogólnodostępnych i bezpłatnych bazach danych*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strony internetowej*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pisu z właściwego rejestru- KRS/CEIDG*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RS</w:t>
            </w:r>
          </w:p>
          <w:p>
            <w:pPr>
              <w:pStyle w:val="Normal"/>
              <w:keepNext w:val="true"/>
              <w:keepLines/>
              <w:spacing w:lineRule="auto" w:line="240" w:before="0" w:after="160"/>
              <w:contextualSpacing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://ekrs.ms.gov.pl/web/wyszukiwarka-krs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eidg </w:t>
            </w:r>
          </w:p>
          <w:p>
            <w:pPr>
              <w:pStyle w:val="Normal"/>
              <w:keepNext w:val="true"/>
              <w:keepLines/>
              <w:spacing w:lineRule="auto" w:line="240" w:before="0" w:after="160"/>
              <w:contextualSpacing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://prod.ceidg.gov.pl/ceidg/ceidg.public.ui/Search.aspx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keepNext w:val="true"/>
              <w:keepLines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bCs/>
          <w:sz w:val="20"/>
          <w:szCs w:val="20"/>
          <w:lang w:eastAsia="pl-PL"/>
        </w:rPr>
        <w:t>Uwaga</w:t>
      </w: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: W przypadku, gdy dokument nie jest dostępny po w/w adresami ,należy go dołączyć do oferty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both"/>
        <w:outlineLvl w:val="4"/>
        <w:rPr>
          <w:rFonts w:ascii="Times New Roman" w:hAnsi="Times New Roman" w:eastAsia="Arial Unicode MS" w:cs="Times New Roman"/>
          <w:bCs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both"/>
        <w:outlineLvl w:val="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2. </w:t>
      </w:r>
      <w:r>
        <w:rPr>
          <w:rFonts w:cs="Times New Roman" w:ascii="Times New Roman" w:hAnsi="Times New Roman"/>
          <w:bCs/>
          <w:lang w:val="en-US"/>
        </w:rPr>
        <w:t>Integralną część oferty stanowią n/w załączniki: (wyszczególnia Wykonawca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formularz cenowy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enie o braku podstaw do wyklucz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inne (wpisać jakie)   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3. 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załączon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pl-PL"/>
        </w:rPr>
        <w:t>UWAGA: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ar-SA"/>
        </w:rPr>
        <w:t xml:space="preserve">Oświadczenie winno zostać sporządzone, pod rygorem nieważności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ar-SA"/>
        </w:rPr>
        <w:t>w formie elektronicznej lub w postaci elektronicznej opatrzonej podpisem zaufanym lub podpisem osobistym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DPS-FX</dc:creator>
  <dc:description/>
  <cp:keywords/>
  <dc:language>en-US</dc:language>
  <cp:lastModifiedBy>Joanna Klimkiewicz</cp:lastModifiedBy>
  <cp:lastPrinted>2021-07-09T11:19:00Z</cp:lastPrinted>
  <dcterms:modified xsi:type="dcterms:W3CDTF">2025-12-01T11:01:00Z</dcterms:modified>
  <cp:revision>5</cp:revision>
  <dc:subject/>
  <dc:title/>
</cp:coreProperties>
</file>